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1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DOSTAWĘ KSEROKOPIAREK, DRUKAREK, URZĄDZEŃ WIELOFUNK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 xml:space="preserve">DLA AKADEMII IM. JANA DŁUGOSZA 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piotr</cp:lastModifiedBy>
  <cp:lastPrinted>2013-03-25T10:32:00Z</cp:lastPrinted>
  <dcterms:modified xsi:type="dcterms:W3CDTF">2013-11-06T15:33:00Z</dcterms:modified>
  <cp:revision>7</cp:revision>
  <dc:subject/>
  <dc:title>Załącznik nr 6</dc:title>
</cp:coreProperties>
</file>